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723900</wp:posOffset>
                </wp:positionV>
                <wp:extent cx="1371600" cy="457200"/>
                <wp:effectExtent l="5080" t="5080" r="4387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oundRectCallout">
                          <a:avLst>
                            <a:gd name="adj1" fmla="val 81851"/>
                            <a:gd name="adj2" fmla="val 3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63pt;margin-top:57pt;width:107.95pt;height:35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866900</wp:posOffset>
                </wp:positionV>
                <wp:extent cx="1257300" cy="1600200"/>
                <wp:effectExtent l="5080" t="5080" r="766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wedgeRoundRectCallout">
                          <a:avLst>
                            <a:gd name="adj1" fmla="val 109291"/>
                            <a:gd name="adj2" fmla="val 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Describe the soldier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147pt;width:98.95pt;height:12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Describe the soldier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52400</wp:posOffset>
                </wp:positionV>
                <wp:extent cx="1143000" cy="457200"/>
                <wp:effectExtent l="5080" t="5080" r="2444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RoundRectCallout">
                          <a:avLst>
                            <a:gd name="adj1" fmla="val 69611"/>
                            <a:gd name="adj2" fmla="val -15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2pt;width:89.95pt;height:35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0</wp:posOffset>
                </wp:positionV>
                <wp:extent cx="1143000" cy="685800"/>
                <wp:effectExtent l="112395" t="5080" r="5715" b="3371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-57888"/>
                            <a:gd name="adj2" fmla="val 96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84pt;width:89.95pt;height:53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3124200</wp:posOffset>
                </wp:positionV>
                <wp:extent cx="1143000" cy="1028700"/>
                <wp:effectExtent l="41084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wedgeRoundRectCallout">
                          <a:avLst>
                            <a:gd name="adj1" fmla="val -84555"/>
                            <a:gd name="adj2" fmla="val -20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46pt;width:89.95pt;height:80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0</wp:posOffset>
                </wp:positionV>
                <wp:extent cx="1143000" cy="571500"/>
                <wp:effectExtent l="1417320" t="5080" r="5715" b="386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oundRectCallout">
                          <a:avLst>
                            <a:gd name="adj1" fmla="val -173722"/>
                            <a:gd name="adj2" fmla="val 11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56pt;width:89.95pt;height:44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3810000</wp:posOffset>
                </wp:positionV>
                <wp:extent cx="1485900" cy="2171700"/>
                <wp:effectExtent l="5080" t="5080" r="2419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171880"/>
                        </a:xfrm>
                        <a:prstGeom prst="wedgeRoundRectCallout">
                          <a:avLst>
                            <a:gd name="adj1" fmla="val 65768"/>
                            <a:gd name="adj2" fmla="val 28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300pt;width:116.95pt;height:170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10000" cy="59436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4790</wp:posOffset>
                </wp:positionH>
                <wp:positionV relativeFrom="paragraph">
                  <wp:posOffset>5977255</wp:posOffset>
                </wp:positionV>
                <wp:extent cx="6181090" cy="24777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happening in this graphic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in your own words the message being convey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do you think is the purpose of this post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useful do you think it is in understanding the feelings in Australia at this tim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95.1pt;mso-wrap-distance-left:9.05pt;mso-wrap-distance-right:9.05pt;mso-wrap-distance-top:0pt;mso-wrap-distance-bottom:0pt;margin-top:470.65pt;mso-position-vertical-relative:text;margin-left:-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happening in this graphic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in your own words the message being convey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do you think is the purpose of this post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useful do you think it is in understanding the feelings in Australia at this tim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00:00Z</dcterms:created>
  <dc:creator>Shayna Williams</dc:creator>
  <dc:description/>
  <cp:keywords/>
  <dc:language>en-US</dc:language>
  <cp:lastModifiedBy>Shayna Williams</cp:lastModifiedBy>
  <dcterms:modified xsi:type="dcterms:W3CDTF">2008-04-08T11:06:00Z</dcterms:modified>
  <cp:revision>1</cp:revision>
  <dc:subject/>
  <dc:title> </dc:title>
</cp:coreProperties>
</file>